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color w:val="000000"/>
        </w:rPr>
        <w:t>令和</w:t>
      </w:r>
      <w:r>
        <w:rPr>
          <w:b/>
          <w:color w:val="FF0000"/>
        </w:rPr>
        <w:t>＊＊</w:t>
      </w:r>
      <w:r>
        <w:rPr>
          <w:color w:val="000000"/>
        </w:rPr>
        <w:t>年</w:t>
      </w:r>
      <w:r>
        <w:rPr>
          <w:b/>
          <w:color w:val="FF0000"/>
        </w:rPr>
        <w:t>＊＊</w:t>
      </w:r>
      <w:r>
        <w:rPr>
          <w:color w:val="000000"/>
        </w:rPr>
        <w:t>月</w:t>
      </w:r>
      <w:r>
        <w:rPr>
          <w:b/>
          <w:color w:val="FF0000"/>
        </w:rPr>
        <w:t>＊＊</w:t>
      </w:r>
      <w:r>
        <w:rPr>
          <w:color w:val="000000"/>
        </w:rPr>
        <w:t>日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2760</wp:posOffset>
                </wp:positionH>
                <wp:positionV relativeFrom="paragraph">
                  <wp:posOffset>59690</wp:posOffset>
                </wp:positionV>
                <wp:extent cx="3084830" cy="981075"/>
                <wp:effectExtent l="9525" t="102235" r="10160" b="9525"/>
                <wp:wrapNone/>
                <wp:docPr id="1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981000"/>
                        </a:xfrm>
                        <a:prstGeom prst="wedgeRoundRectCallout">
                          <a:avLst>
                            <a:gd name="adj1" fmla="val 9282"/>
                            <a:gd name="adj2" fmla="val -59254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事業完了日（契約、実施、支払の全てを終えた日）から最長15日以内の日付で提出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例）事業終了予定日：令和７年８月３１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4"/>
                                <w:kern w:val="0"/>
                                <w:spacing w:val="45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事業完了</w:t>
                            </w:r>
                            <w:r>
                              <w:rPr>
                                <w:sz w:val="20"/>
                                <w:szCs w:val="24"/>
                                <w:kern w:val="0"/>
                                <w:spacing w:val="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日</w:t>
                            </w:r>
                            <w:r>
                              <w:rPr>
                                <w:sz w:val="20"/>
                                <w:szCs w:val="24"/>
                                <w:kern w:val="0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24"/>
                                <w:kern w:val="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令和７年８月２６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報告書提出期限：令和７年９月１０日</w:t>
                            </w:r>
                          </w:p>
                        </w:txbxContent>
                      </wps:txbx>
                      <wps:bodyPr lIns="36360" rIns="36360" tIns="71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" fillcolor="#fff2cc" stroked="t" o:allowincell="f" style="position:absolute;margin-left:238.8pt;margin-top:4.7pt;width:242.85pt;height:7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事業完了日（契約、実施、支払の全てを終えた日）から最長15日以内の日付で提出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19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例）事業終了予定日：令和７年８月３１日</w:t>
                      </w:r>
                    </w:p>
                    <w:p>
                      <w:pPr>
                        <w:overflowPunct w:val="false"/>
                        <w:bidi w:val="0"/>
                        <w:ind w:firstLine="19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sz w:val="20"/>
                          <w:szCs w:val="24"/>
                          <w:kern w:val="0"/>
                          <w:spacing w:val="45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事業完了</w:t>
                      </w:r>
                      <w:r>
                        <w:rPr>
                          <w:sz w:val="20"/>
                          <w:szCs w:val="24"/>
                          <w:kern w:val="0"/>
                          <w:spacing w:val="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日</w:t>
                      </w:r>
                      <w:r>
                        <w:rPr>
                          <w:sz w:val="20"/>
                          <w:szCs w:val="24"/>
                          <w:kern w:val="0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：</w:t>
                      </w:r>
                      <w:r>
                        <w:rPr>
                          <w:sz w:val="20"/>
                          <w:szCs w:val="24"/>
                          <w:kern w:val="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令和７年８月２６日</w:t>
                      </w:r>
                    </w:p>
                    <w:p>
                      <w:pPr>
                        <w:overflowPunct w:val="false"/>
                        <w:bidi w:val="0"/>
                        <w:ind w:firstLine="19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報告書提出期限：令和７年９月１０日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</w:t>
      </w:r>
      <w:r>
        <w:rPr>
          <w:b/>
          <w:color w:val="FF0000"/>
        </w:rPr>
        <w:t>＊＊＊－＊＊＊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  <w:r>
        <w:rPr>
          <w:b/>
          <w:color w:val="FF0000"/>
        </w:rPr>
        <w:t>東京都千代田区〇〇町＊＊－＊</w:t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5140</wp:posOffset>
                </wp:positionH>
                <wp:positionV relativeFrom="paragraph">
                  <wp:posOffset>66040</wp:posOffset>
                </wp:positionV>
                <wp:extent cx="552450" cy="514350"/>
                <wp:effectExtent l="12700" t="12700" r="13335" b="13970"/>
                <wp:wrapNone/>
                <wp:docPr id="2" name="円/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14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3" stroked="t" o:allowincell="f" style="position:absolute;margin-left:438.2pt;margin-top:5.2pt;width:43.45pt;height:40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b/>
          <w:color w:val="FF0000"/>
          <w:kern w:val="0"/>
        </w:rPr>
        <w:t>株式会社□□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-592455</wp:posOffset>
                </wp:positionV>
                <wp:extent cx="2495550" cy="1095375"/>
                <wp:effectExtent l="9525" t="9525" r="1185545" b="10795"/>
                <wp:wrapNone/>
                <wp:docPr id="3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095480"/>
                        </a:xfrm>
                        <a:prstGeom prst="wedgeRoundRectCallout">
                          <a:avLst>
                            <a:gd name="adj1" fmla="val 63259"/>
                            <a:gd name="adj2" fmla="val 16490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申請書に記載した内容を記入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※　「変更届（様式第４－２号）」を提出された場合は、変更届の内容を記入してください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7.8pt;margin-top:-46.65pt;width:196.45pt;height:8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申請書に記載した内容を記入し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※　「変更届（様式第４－２号）」を提出された場合は、変更届の内容を記入してください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　　　　　　　　　　　　　　　　　　代表者名　</w:t>
      </w:r>
      <w:r>
        <w:rPr>
          <w:b/>
          <w:color w:val="FF0000"/>
        </w:rPr>
        <w:t>公社　太郎</w:t>
      </w:r>
      <w:r>
        <w:rPr>
          <w:color w:val="000000"/>
        </w:rPr>
        <w:t>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</w:t>
      </w:r>
      <w:r>
        <w:rPr>
          <w:b/>
          <w:color w:val="FF0000"/>
        </w:rPr>
        <w:t>＊＊</w:t>
      </w:r>
      <w:r>
        <w:rPr>
          <w:color w:val="000000"/>
        </w:rPr>
        <w:t>（</w:t>
      </w:r>
      <w:r>
        <w:rPr>
          <w:b/>
          <w:color w:val="FF0000"/>
        </w:rPr>
        <w:t>＊＊＊＊</w:t>
      </w:r>
      <w:r>
        <w:rPr>
          <w:color w:val="000000"/>
        </w:rPr>
        <w:t>）</w:t>
      </w:r>
      <w:r>
        <w:rPr>
          <w:b/>
          <w:color w:val="FF0000"/>
        </w:rPr>
        <w:t>＊＊＊＊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63500</wp:posOffset>
                </wp:positionV>
                <wp:extent cx="3522980" cy="428625"/>
                <wp:effectExtent l="9525" t="153670" r="10160" b="9525"/>
                <wp:wrapNone/>
                <wp:docPr id="4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28760"/>
                        </a:xfrm>
                        <a:prstGeom prst="wedgeRoundRectCallout">
                          <a:avLst>
                            <a:gd name="adj1" fmla="val 38879"/>
                            <a:gd name="adj2" fmla="val -82296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申請書に押印した印鑑登録済みの代表者印（実印）</w:t>
                            </w:r>
                          </w:p>
                        </w:txbxContent>
                      </wps:txbx>
                      <wps:bodyPr lIns="36360" rIns="36360" tIns="756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04.3pt;margin-top:5pt;width:277.3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申請書に押印した印鑑登録済みの代表者印（実印）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令和５年度 ＴＯＫＹＯ地域資源等を活用したイノベーション創出事業 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14" w:firstLine="2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306070</wp:posOffset>
                </wp:positionV>
                <wp:extent cx="2680335" cy="622300"/>
                <wp:effectExtent l="10160" t="9525" r="9525" b="160020"/>
                <wp:wrapNone/>
                <wp:docPr id="5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622440"/>
                        </a:xfrm>
                        <a:prstGeom prst="wedgeRoundRectCallout">
                          <a:avLst>
                            <a:gd name="adj1" fmla="val -32185"/>
                            <a:gd name="adj2" fmla="val 73671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交付決定通知書に記載され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「申請テーマ」を記入してください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lIns="36360" rIns="36360" tIns="71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58pt;margin-top:24.1pt;width:211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交付決定通知書に記載され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「申請テーマ」を記入してください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　　　　　　　　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1"/>
          <w:szCs w:val="21"/>
          <w:lang w:val="en-US" w:eastAsia="en-US"/>
        </w:rPr>
        <w:t>令和５年１２月１日付５東中企助第２２０５号をもって交付決定の通知があった助成事業が完了しましたので、下記のとおり報告いたします。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</w:t>
      </w:r>
      <w:r>
        <w:rPr>
          <w:b/>
          <w:color w:val="FF0000"/>
        </w:rPr>
        <w:t>○○○○の魅力を活かした◇◇◇の開発　　　　　</w:t>
      </w:r>
      <w:r>
        <w:rPr>
          <w:color w:val="000000"/>
          <w:sz w:val="21"/>
          <w:szCs w:val="21"/>
        </w:rPr>
        <w:t>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5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　～　令和</w:t>
      </w:r>
      <w:r>
        <w:rPr>
          <w:b/>
          <w:color w:val="FF0000"/>
          <w:sz w:val="21"/>
          <w:szCs w:val="21"/>
        </w:rPr>
        <w:t>＊＊</w:t>
      </w:r>
      <w:r>
        <w:rPr>
          <w:color w:val="000000"/>
          <w:sz w:val="21"/>
          <w:szCs w:val="21"/>
        </w:rPr>
        <w:t>年</w:t>
      </w:r>
      <w:r>
        <w:rPr>
          <w:b/>
          <w:color w:val="FF0000"/>
          <w:sz w:val="21"/>
          <w:szCs w:val="21"/>
        </w:rPr>
        <w:t>＊＊</w:t>
      </w:r>
      <w:r>
        <w:rPr>
          <w:color w:val="000000"/>
          <w:sz w:val="21"/>
          <w:szCs w:val="21"/>
        </w:rPr>
        <w:t>月</w:t>
      </w:r>
      <w:r>
        <w:rPr>
          <w:b/>
          <w:color w:val="FF0000"/>
          <w:sz w:val="21"/>
          <w:szCs w:val="21"/>
        </w:rPr>
        <w:t>＊＊</w:t>
      </w:r>
      <w:r>
        <w:rPr>
          <w:color w:val="000000"/>
          <w:sz w:val="21"/>
          <w:szCs w:val="21"/>
        </w:rPr>
        <w:t>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pStyle w:val="Normal"/>
        <w:numPr>
          <w:ilvl w:val="0"/>
          <w:numId w:val="1"/>
        </w:numPr>
        <w:rPr>
          <w:color w:val="FF0000"/>
          <w:sz w:val="21"/>
          <w:szCs w:val="21"/>
        </w:rPr>
      </w:pPr>
      <w:r>
        <w:rPr>
          <w:rFonts w:ascii="ＭＳ 明朝;MS Mincho" w:hAnsi="ＭＳ 明朝;MS Mincho" w:cs="ＭＳ 明朝;MS Mincho"/>
          <w:color w:val="FF0000"/>
          <w:sz w:val="21"/>
          <w:szCs w:val="21"/>
        </w:rPr>
        <w:t>電子申請の場合は押印不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の実現に当たり、課題であった▽▽▽について、□□□を加工し実装したことで解決できた。△△△△を試験した結果は、申請時に想定された精度を上回ることができ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46990</wp:posOffset>
                      </wp:positionV>
                      <wp:extent cx="3053715" cy="62865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880" cy="628560"/>
                              </a:xfrm>
                              <a:prstGeom prst="roundRect">
                                <a:avLst>
                                  <a:gd name="adj" fmla="val 26148"/>
                                </a:avLst>
                              </a:prstGeom>
                              <a:solidFill>
                                <a:srgbClr val="fff2cc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課題をどのように解決して、完了できたのかを簡潔に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2cc" stroked="t" o:allowincell="t" style="position:absolute;margin-left:153.2pt;margin-top:3.7pt;width:240.4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課題をどのように解決して、完了できたのかを簡潔に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d33"/>
                      <v:stroke color="red" weight="19080" dashstyle="shortdot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</w:t>
            </w: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・申請時点のスケジュールから約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か月遅れて終了した。原因は、□□□の設計変更が生じ、委託先との調整に時間を要したためであ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516380</wp:posOffset>
                      </wp:positionV>
                      <wp:extent cx="3825240" cy="26663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240" cy="2666365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時系列にそって本事業全体の経過をご記入くだ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301.2pt;height:209.95pt;mso-wrap-distance-left:9.05pt;mso-wrap-distance-right:9.05pt;mso-wrap-distance-top:0pt;mso-wrap-distance-bottom:0pt;margin-top:119.4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時系列にそって本事業全体の経過を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・遂行状況報告において課題としてあげた、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  <w:t>××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部分については、やはり設計図の修正が必要となり、修正図面を作成した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  <w:t>☆☆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研究センターのアドバイスに基づき、☓☓部分のの□□を＊＊したことにより、耐久温度も強度も達成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項目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5387"/>
        <w:gridCol w:w="2343"/>
      </w:tblGrid>
      <w:tr>
        <w:trPr>
          <w:trHeight w:val="3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規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598170</wp:posOffset>
                      </wp:positionV>
                      <wp:extent cx="3554730" cy="29470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4730" cy="2947035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申請書の達成目標（「新規性」、「優秀性」のそれぞれに対する達成度を具体的に記入してください。また、達成の根拠となる成果物（報告書に添付する提出物）についても記載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279.9pt;height:232.05pt;mso-wrap-distance-left:9.05pt;mso-wrap-distance-right:9.05pt;mso-wrap-distance-top:0pt;mso-wrap-distance-bottom:0pt;margin-top:47.1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申請書の達成目標（「新規性」、「優秀性」のそれぞれに対する達成度を具体的に記入してください。また、達成の根拠となる成果物（報告書に添付する提出物）についても記載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検査報告書、写真</w:t>
            </w:r>
          </w:p>
        </w:tc>
      </w:tr>
      <w:tr>
        <w:trPr>
          <w:trHeight w:val="290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優秀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ソースコード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○○○</w:t>
            </w:r>
            <w:r>
              <w:rPr>
                <w:b/>
                <w:color w:val="FF0000"/>
              </w:rPr>
              <w:t>の魅力を活かした◇◇◇の開発</w:t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または「解決する都市課題」について必ず説明して下さい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・活用した地域資源：○○○○○／解決する都市課題：△△△△△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・達成目標が〇〇〇〇であるのに対し、▽▽まで達成することができ、想定していた以上の性能を実現できたことを確認した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成果物の試験報告書の○頁に、△△△△を○○で動作させた試験について、結果は▽▽であったと記載がある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・達成目標が○○以上であるのに対し、◎◎まで増大することができた。成果物の試験報告書の○頁に、◎◎であると記載がある。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1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本助成事業で開発した△△△△は、未だ同程度の性能が実現できる競合製品は△△市場で見当たらない。今後は、△△市場においてリーダーとなることを目指し、生産体制の強化及び生産技術の向上を図る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1"/>
                <w:szCs w:val="21"/>
              </w:rPr>
              <w:t>また、カタログ及びパネルを一新し、○○○○年○月開催の○○展に出展し、販路開拓を行う。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</w:t>
      </w:r>
      <w:r>
        <w:rPr>
          <w:rFonts w:ascii="ＭＳ 明朝;MS Mincho" w:hAnsi="ＭＳ 明朝;MS Mincho" w:cs="ＭＳ 明朝;MS Mincho"/>
          <w:b/>
          <w:color w:val="FF0000"/>
          <w:kern w:val="0"/>
          <w:szCs w:val="22"/>
        </w:rPr>
        <w:t>〇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/>
          <w:color w:val="000000"/>
          <w:kern w:val="0"/>
        </w:rPr>
        <w:t>年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/>
          <w:color w:val="000000"/>
          <w:kern w:val="0"/>
        </w:rPr>
        <w:t>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rPr>
                <w:color w:val="000000"/>
              </w:rPr>
            </w:pPr>
            <w:r>
              <w:rPr>
                <w:b/>
                <w:color w:val="FF0000"/>
              </w:rPr>
              <w:t>＊＊＊＊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FF0000"/>
              </w:rPr>
              <w:t>４０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○○○</w:t>
            </w:r>
            <w:r>
              <w:rPr>
                <w:b/>
                <w:color w:val="FF0000"/>
              </w:rPr>
              <w:t>製造機（成果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○○</w:t>
            </w:r>
            <w:r>
              <w:rPr>
                <w:b/>
                <w:color w:val="FF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4770</wp:posOffset>
                      </wp:positionV>
                      <wp:extent cx="6384925" cy="1321435"/>
                      <wp:effectExtent l="10160" t="10160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4960" cy="1321560"/>
                              </a:xfrm>
                              <a:prstGeom prst="roundRect">
                                <a:avLst>
                                  <a:gd name="adj" fmla="val 26148"/>
                                </a:avLst>
                              </a:prstGeom>
                              <a:solidFill>
                                <a:srgbClr val="fff2cc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＜成果物、試作品等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金額に関わらず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取得価格が税抜50万円以上の場合は、公社ステッカーの貼付、及び「貼付後の写真添付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442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が必要で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「ステッカー整理番号」欄は公社配布のステッカーに記入した番号と合わせてください。</w:t>
                                  </w:r>
                                </w:p>
                              </w:txbxContent>
                            </wps:txbx>
                            <wps:bodyPr lIns="17640" rIns="1764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2cc" stroked="t" o:allowincell="t" style="position:absolute;margin-left:1.45pt;margin-top:5.1pt;width:502.7pt;height:10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＜成果物、試作品等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金額に関わらず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取得価格が税抜50万円以上の場合は、公社ステッカーの貼付、及び「貼付後の写真添付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が必要で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「ステッカー整理番号」欄は公社配布のステッカーに記入した番号と合わせてください。</w:t>
                            </w:r>
                          </w:p>
                        </w:txbxContent>
                      </v:textbox>
                      <v:fill o:detectmouseclick="t" type="solid" color2="#000d33"/>
                      <v:stroke color="red" weight="19080" dashstyle="shortdot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-229870</wp:posOffset>
                      </wp:positionV>
                      <wp:extent cx="6144260" cy="1423670"/>
                      <wp:effectExtent l="9525" t="9525" r="1079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4120" cy="1423800"/>
                              </a:xfrm>
                              <a:prstGeom prst="roundRect">
                                <a:avLst>
                                  <a:gd name="adj" fmla="val 26148"/>
                                </a:avLst>
                              </a:prstGeom>
                              <a:solidFill>
                                <a:srgbClr val="fff2cc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＜税抜50万円以上の機械装置やソフトウェア等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　・税抜50万円未満の購入物は記入不要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公社ステッカーの貼付、及び「貼付後の写真添付」が必要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442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（ただし、試験・評価レポート等は除く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first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「ステッカー整理番号」欄は公社配布のステッカーに記入した番号と合わせてください。</w:t>
                                  </w:r>
                                </w:p>
                              </w:txbxContent>
                            </wps:txbx>
                            <wps:bodyPr lIns="17640" rIns="1764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2cc" stroked="t" o:allowincell="t" style="position:absolute;margin-left:-9.05pt;margin-top:-18.1pt;width:483.75pt;height:11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＜税抜50万円以上の機械装置やソフトウェア等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・税抜50万円未満の購入物は記入不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公社ステッカーの貼付、及び「貼付後の写真添付」が必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（ただし、試験・評価レポート等は除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「ステッカー整理番号」欄は公社配布のステッカーに記入した番号と合わせてください。</w:t>
                            </w:r>
                          </w:p>
                        </w:txbxContent>
                      </v:textbox>
                      <v:fill o:detectmouseclick="t" type="solid" color2="#000d33"/>
                      <v:stroke color="red" weight="19080" dashstyle="shortdot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4-01-04T02:03:00Z</dcterms:modified>
  <cp:revision>1</cp:revision>
  <dc:subject/>
  <dc:title/>
</cp:coreProperties>
</file>